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Коман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из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Вопро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амет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какой проблемный вопрос будет получен в ходе исследования?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а тема исследования?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и участники команды согласны с выбранным вопросом и темой?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определены цель и задачи работы?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 считаете самым главным (важным) в вашей работе?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rPr/>
            </w:pPr>
            <w:r>
              <w:rPr>
                <w:bCs/>
                <w:sz w:val="28"/>
                <w:szCs w:val="28"/>
              </w:rPr>
              <w:t>Что вы уже знаете?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rPr/>
            </w:pPr>
            <w:r>
              <w:rPr>
                <w:bCs/>
                <w:sz w:val="28"/>
                <w:szCs w:val="28"/>
              </w:rPr>
              <w:t>Что вам ещё нужно узнать?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редположения можно подтвердить или опровергнуть в ходе исследования?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нировали ли вы последовательность действий?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затруднения в составлении плана исследования вы испытываете?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ли ли вы необходимые для действий ресурсы?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rPr/>
            </w:pPr>
            <w:r>
              <w:rPr>
                <w:sz w:val="28"/>
                <w:szCs w:val="28"/>
              </w:rPr>
              <w:t>Где вы будете искать информацию?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помощь может потребоваться команд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ую консультацию и у кого вы можете получить?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формы представления результатов будете использовать?</w:t>
            </w:r>
          </w:p>
          <w:p>
            <w:pPr>
              <w:pStyle w:val="Normal"/>
              <w:tabs>
                <w:tab w:val="clear" w:pos="708"/>
                <w:tab w:val="left" w:pos="14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ли ли вы график выполнения?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определите, что ещё должно быть сдела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 вы поймёте, что работа соответствует критерия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будете делать, если будете не успев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ординатор в команде: 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0"/>
        <w:szCs w:val="40"/>
      </w:rPr>
    </w:pPr>
    <w:r>
      <w:rPr>
        <w:sz w:val="40"/>
        <w:szCs w:val="40"/>
      </w:rPr>
      <w:t>Проект «Символы Великобритании»</w:t>
    </w:r>
  </w:p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  <w:t>Лист планирования работы в группе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0:25:00Z</dcterms:created>
  <dc:creator>Admin</dc:creator>
  <dc:description/>
  <cp:keywords/>
  <dc:language>en-US</dc:language>
  <cp:lastModifiedBy>Admin</cp:lastModifiedBy>
  <dcterms:modified xsi:type="dcterms:W3CDTF">2009-12-06T21:33:00Z</dcterms:modified>
  <cp:revision>4</cp:revision>
  <dc:subject/>
  <dc:title>Команда:</dc:title>
</cp:coreProperties>
</file>